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4"/>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4"/>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4"/>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889"/>
        <w:gridCol w:w="1701"/>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070"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Stacja robocza do analizy i opisów badań</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89"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89"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89"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Stacja robocza do analizy i opisów badań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tacja robocza do analizy i opisów badań ultrasonograficzn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Wózek jezdny </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Urządzenie umożliwiające strumieniowanie obrazu w jakości Full HD (1080p) z aparatu USG posiadających wyjście HD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przęt odbiera sygnał HD poprzez połączenie HDMI gwarantując płynny przesył obrazu poprzez bezprzewodową lub przewodową infrastrukturę sieciow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odbierania materiału video w czasie rzeczywistym na dowolnym urządzeniu klasy PC, tablecie lub telefonie komórk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Ilość odbiorników:</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Multicast - Nieograniczona  </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Unicast min. 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Gniazda: </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in. 1 Wejście LAN - RJ45</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in. 1 Wejście wideo - HDM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Łączność bezprzewodowa min. 2.4 GHz oraz 5 GHz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Łączność przewodowa min. Ethernet 10/100 Mb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Protokoły komunikacyjne min.:  TCP/IP, HTTP, DHCP, DNS, RTSP, RTP, RTM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Funkcjonalność umożliwiająca wgląd w obraz przeprowadzanego badania w czasie rzeczywistym przez sieć IP. Funkcjonalność może być realizowana jako funkcja aparatu lub jako instalacja dodatkowa o kompaktowych rozmiarach, nie przeszkadzająca w obsłudze aparatu. Dopuszcza się rozwiązanie oparte jako strumieniowanie obrazu konsoli aparatu USG. Dopuszcza się stosowanie kodowania stratnego, jakość powinna być wystarczająca do poglądowego wglądu w bad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wglądu w badanie powinna być możliwa do uruchomienia na różnych urządzeniach z systemem Windows i Android posiadanych przez Zamawia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pPr>
            <w:r>
              <w:rPr>
                <w:rFonts w:cs="Century Gothic" w:ascii="Century Gothic" w:hAnsi="Century Gothic"/>
                <w:color w:val="000000"/>
                <w:sz w:val="20"/>
                <w:szCs w:val="20"/>
              </w:rPr>
              <w:t>Podłączenie urządzenia powinno być zrealizowana bezprzewodowo przez sieć LAN Szpitala Uniwersyteckiego, na dwa możliwe sposoby:</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 szpitalna siec WiFi, wymogiem jest obsługa uwierzytelniania </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WPA2-Enterprise/PEAP</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podłączenie kablowe do gniazda RJ45</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a sposoby powinny być możliwe do wykorzystania zamien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b/>
                <w:b/>
                <w:bCs/>
                <w:color w:val="000000"/>
                <w:sz w:val="20"/>
                <w:szCs w:val="20"/>
              </w:rPr>
            </w:pPr>
            <w:r>
              <w:rPr>
                <w:rFonts w:cs="Century Gothic" w:ascii="Century Gothic" w:hAnsi="Century Gothic"/>
                <w:b/>
                <w:bCs/>
                <w:color w:val="000000"/>
                <w:sz w:val="20"/>
                <w:szCs w:val="20"/>
              </w:rPr>
              <w:t>Moduł do diagnostyki ultrasonograficznej opisany w pkt. 15 - 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b/>
                <w:b/>
                <w:bCs/>
                <w:color w:val="000000"/>
                <w:sz w:val="20"/>
                <w:szCs w:val="20"/>
              </w:rPr>
            </w:pPr>
            <w:r>
              <w:rPr>
                <w:rFonts w:cs="Century Gothic" w:ascii="Century Gothic" w:hAnsi="Century Gothic"/>
                <w:b/>
                <w:bCs/>
                <w:color w:val="000000"/>
                <w:sz w:val="20"/>
                <w:szCs w:val="20"/>
              </w:rPr>
              <w:t>Konstruk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b/>
                <w:b/>
                <w:bCs/>
                <w:color w:val="000000"/>
                <w:kern w:val="2"/>
                <w:sz w:val="20"/>
                <w:szCs w:val="20"/>
                <w:lang w:eastAsia="zh-CN" w:bidi="hi-IN"/>
              </w:rPr>
            </w:pPr>
            <w:r>
              <w:rPr>
                <w:rFonts w:eastAsia="Lucida Sans Unicode" w:cs="Century Gothic" w:ascii="Century Gothic" w:hAnsi="Century Gothic"/>
                <w:b/>
                <w:bCs/>
                <w:color w:val="000000"/>
                <w:kern w:val="2"/>
                <w:sz w:val="20"/>
                <w:szCs w:val="20"/>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Najwyższej klasy, przenośny cyfrowy aparat ultrasonograficzny z kolorowym Doppler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silanie sieciowe i akumulatorowe (wbudowany akumulator). Minimum 60 min pracy na akumulator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Cyfrowy przetwornik min.14-bi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Cyfrowy system formowania  wiązki ultradźwię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Ilość niezależnych kanałów przetwarzania min. 5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Dynamika systemu min. 260 dB</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4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twierany, w pełni dotykowy, kolorowy monitor LCD o wysokiej rozdzielczości. Przekątna ekranu min.11 cali</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odłączenia monitora od jednostki centralnej przy zachowaniu pełnej funkcjonalności ultrasonografu – bezprzewodowa komunikacja pomiędzy monitorem a jednostką centraln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rak klawiatury fizycznej – pełna obsługa za pomocą monitora pracującego w formie table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Zakres częstotliwości pracy USG: min. od 1 MHz do 19 M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Liczba obrazów pamięci dynamicznej (tzw. Cineloop): min. 18 000 kl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Pamięć dynamiczna dla trybu M-mode lub D-mode min. 10 s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regulacji głębokości pola obrazowego min. 2 - 4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Ilość ustawień wstępnych (tzw. Presetów): min.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Waga systemu max. 5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b/>
                <w:bCs/>
                <w:color w:val="000000"/>
                <w:sz w:val="20"/>
                <w:szCs w:val="20"/>
              </w:rPr>
              <w:t>Obrazowanie i prezentacja obraz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Kombinacje prezentowanych jednocześnie obrazów. Min.</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 + B</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 + M</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D</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 + D</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 + C (Color Doppler)</w:t>
            </w:r>
          </w:p>
          <w:p>
            <w:pPr>
              <w:pStyle w:val="Normal"/>
              <w:numPr>
                <w:ilvl w:val="0"/>
                <w:numId w:val="5"/>
              </w:numPr>
              <w:suppressAutoHyphens w:val="true"/>
              <w:spacing w:lineRule="auto" w:line="288" w:before="0" w:after="0"/>
              <w:ind w:left="330" w:hanging="18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 + PD (Power Dopp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FRAME RATE dla trybu B: min. 800 obrazów/s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zerokopasmowe obrazowanie harmoniczne min. 4 pasma częstot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w trybie Spektralny Doppler Pulsacyjny (PWD, HPRF PW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prędkości Dopplera pulsacyjnego (PWD)</w:t>
            </w:r>
          </w:p>
          <w:p>
            <w:pPr>
              <w:pStyle w:val="Normal"/>
              <w:suppressAutoHyphens w:val="true"/>
              <w:spacing w:lineRule="auto" w:line="288" w:before="0" w:after="0"/>
              <w:textAlignment w:val="baseline"/>
              <w:rPr/>
            </w:pPr>
            <w:r>
              <w:rPr>
                <w:rFonts w:cs="Century Gothic" w:ascii="Century Gothic" w:hAnsi="Century Gothic"/>
                <w:color w:val="000000"/>
                <w:sz w:val="20"/>
                <w:szCs w:val="20"/>
              </w:rPr>
              <w:t>min.: +/- 7,0 m/sek (przy zerowym kącie bram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bramki dopplerowskiej: min. od  0,5 mm do 2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 xml:space="preserve">Możliwość odchylenia wiązki Dopplerowskiej </w:t>
              <w:br/>
              <w:t>min. +/- 20 stop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Korekcja kąta bramki dopplerowskiej min. +/- 80 stop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Obrazowanie w trybie Doppler Kolorowy (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FRAME RATE dla trybu B + kolor (CD): min. 150 obrazów/se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4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w trybie Power Doppler (PD) i kierunkowy Power Doppler</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w rozszerzonym trybie Dopplera o bardzo wysokiej czułości i rozdzielczości z możliwością wizualizacji bardzo wolnych przepływów w małych naczyni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w trybie Duplex i Triple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Jednoczesne obrazowanie B + B/CD (Color/Power Doppler) w czasie rzeczywist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typu „Compound” w układzie wiązek ultradźwięków wysyłanych pod wieloma kątami i z różnymi częstotliwościami (tzw. skrzyżowane ultradźwię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Liczba wiązek tworzących obraz w obrazowaniu typu „Compound” min.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Adaptacyjny system obrazowania wyostrzający kontury i redukujący artefakty szumowe dostępny na wszystkich oferowanych głowic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tzw. trapezoidalne na głowicach lini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Automatyczna optymalizacja obrazu B oraz PWD za pomocą jednego przyci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zmian map koloru w Color Dopplerze min. 20 m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b/>
                <w:b/>
                <w:bCs/>
                <w:color w:val="000000"/>
                <w:sz w:val="20"/>
                <w:szCs w:val="20"/>
              </w:rPr>
            </w:pPr>
            <w:r>
              <w:rPr>
                <w:rFonts w:cs="Century Gothic" w:ascii="Century Gothic" w:hAnsi="Century Gothic"/>
                <w:b/>
                <w:bCs/>
                <w:color w:val="000000"/>
                <w:sz w:val="20"/>
                <w:szCs w:val="20"/>
              </w:rPr>
              <w:t>Funkcje uży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b/>
                <w:b/>
                <w:bCs/>
                <w:color w:val="000000"/>
                <w:kern w:val="2"/>
                <w:sz w:val="20"/>
                <w:szCs w:val="20"/>
                <w:lang w:eastAsia="zh-CN" w:bidi="hi-IN"/>
              </w:rPr>
            </w:pPr>
            <w:r>
              <w:rPr>
                <w:rFonts w:eastAsia="Lucida Sans Unicode" w:cs="Century Gothic" w:ascii="Century Gothic" w:hAnsi="Century Gothic"/>
                <w:b/>
                <w:bCs/>
                <w:color w:val="000000"/>
                <w:kern w:val="2"/>
                <w:sz w:val="20"/>
                <w:szCs w:val="20"/>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cs="Century Gothic" w:ascii="Century Gothic" w:hAnsi="Century Gothic"/>
                <w:color w:val="000000"/>
                <w:sz w:val="20"/>
                <w:szCs w:val="20"/>
              </w:rPr>
              <w:t>Powiększenie obrazu w czasie: min. X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Pomiar odległości, obwodu, pola powierzchni, objęt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Automatyczny obrys spektrum Dopplera dostępny w czasie rzeczywistym i po zamroże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Raporty z badań z możliwością zapamiętywania raportów w system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Pełne oprogramowanie do badań min.:</w:t>
            </w:r>
          </w:p>
          <w:p>
            <w:pPr>
              <w:pStyle w:val="Normal"/>
              <w:numPr>
                <w:ilvl w:val="0"/>
                <w:numId w:val="3"/>
              </w:numPr>
              <w:suppressAutoHyphens w:val="true"/>
              <w:spacing w:lineRule="auto" w:line="288" w:before="0" w:after="0"/>
              <w:ind w:left="488" w:hanging="36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Brzusznych</w:t>
            </w:r>
          </w:p>
          <w:p>
            <w:pPr>
              <w:pStyle w:val="Normal"/>
              <w:numPr>
                <w:ilvl w:val="0"/>
                <w:numId w:val="3"/>
              </w:numPr>
              <w:suppressAutoHyphens w:val="true"/>
              <w:spacing w:lineRule="auto" w:line="288" w:before="0" w:after="0"/>
              <w:ind w:left="488" w:hanging="36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ałych narządów</w:t>
            </w:r>
          </w:p>
          <w:p>
            <w:pPr>
              <w:pStyle w:val="Normal"/>
              <w:numPr>
                <w:ilvl w:val="0"/>
                <w:numId w:val="3"/>
              </w:numPr>
              <w:suppressAutoHyphens w:val="true"/>
              <w:spacing w:lineRule="auto" w:line="288" w:before="0" w:after="0"/>
              <w:ind w:left="488" w:hanging="36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Urologicznych</w:t>
            </w:r>
          </w:p>
          <w:p>
            <w:pPr>
              <w:pStyle w:val="Normal"/>
              <w:numPr>
                <w:ilvl w:val="0"/>
                <w:numId w:val="3"/>
              </w:numPr>
              <w:suppressAutoHyphens w:val="true"/>
              <w:spacing w:lineRule="auto" w:line="288" w:before="0" w:after="0"/>
              <w:ind w:left="488" w:hanging="36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Naczyniowych </w:t>
            </w:r>
          </w:p>
          <w:p>
            <w:pPr>
              <w:pStyle w:val="Normal"/>
              <w:numPr>
                <w:ilvl w:val="0"/>
                <w:numId w:val="3"/>
              </w:numPr>
              <w:suppressAutoHyphens w:val="true"/>
              <w:spacing w:lineRule="auto" w:line="288" w:before="0" w:after="0"/>
              <w:ind w:left="488" w:hanging="36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ięśniowo-szkielet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b/>
                <w:b/>
                <w:bCs/>
                <w:color w:val="000000"/>
                <w:sz w:val="20"/>
                <w:szCs w:val="20"/>
              </w:rPr>
            </w:pPr>
            <w:r>
              <w:rPr>
                <w:rFonts w:cs="Century Gothic" w:ascii="Century Gothic" w:hAnsi="Century Gothic"/>
                <w:b/>
                <w:bCs/>
                <w:color w:val="000000"/>
                <w:sz w:val="20"/>
                <w:szCs w:val="20"/>
              </w:rPr>
              <w:t>Archiwizacja obraz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b/>
                <w:b/>
                <w:bCs/>
                <w:color w:val="000000"/>
                <w:kern w:val="2"/>
                <w:sz w:val="20"/>
                <w:szCs w:val="20"/>
                <w:lang w:eastAsia="zh-CN" w:bidi="hi-IN"/>
              </w:rPr>
            </w:pPr>
            <w:r>
              <w:rPr>
                <w:rFonts w:eastAsia="Lucida Sans Unicode" w:cs="Century Gothic" w:ascii="Century Gothic" w:hAnsi="Century Gothic"/>
                <w:b/>
                <w:bCs/>
                <w:color w:val="000000"/>
                <w:kern w:val="2"/>
                <w:sz w:val="20"/>
                <w:szCs w:val="20"/>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Wewnętrzny system archiwizacji z zapisem obrazów na dysku twardym i bazą pacjentów. Dysk typu SSD (Solid State Drive) min. 128 G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Zapis obrazów w formatach min. DICOM, JPG, BMP i TIFF oraz pętli obrazowych (AVI) w systemie aparatu i bezpośrednio z niego na nośnikach typu PenDrvie, 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Wbudowane wyjście USB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Wbudowana karta sieciowa min. Ethernet 10/100 Mb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Transmisja danych za pomocą min. Wi-Fi oraz Bluetoo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b/>
                <w:b/>
                <w:bCs/>
                <w:color w:val="000000"/>
                <w:sz w:val="20"/>
                <w:szCs w:val="20"/>
              </w:rPr>
            </w:pPr>
            <w:r>
              <w:rPr>
                <w:rFonts w:cs="Century Gothic" w:ascii="Century Gothic" w:hAnsi="Century Gothic"/>
                <w:b/>
                <w:bCs/>
                <w:color w:val="000000"/>
                <w:sz w:val="20"/>
                <w:szCs w:val="20"/>
              </w:rPr>
              <w:t>Głowice ultrasonograficzn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b/>
                <w:b/>
                <w:bCs/>
                <w:color w:val="000000"/>
                <w:kern w:val="2"/>
                <w:sz w:val="20"/>
                <w:szCs w:val="20"/>
                <w:lang w:eastAsia="zh-CN" w:bidi="hi-IN"/>
              </w:rPr>
            </w:pPr>
            <w:r>
              <w:rPr>
                <w:rFonts w:eastAsia="Lucida Sans Unicode" w:cs="Century Gothic" w:ascii="Century Gothic" w:hAnsi="Century Gothic"/>
                <w:b/>
                <w:bCs/>
                <w:color w:val="000000"/>
                <w:kern w:val="2"/>
                <w:sz w:val="20"/>
                <w:szCs w:val="20"/>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u w:val="single"/>
              </w:rPr>
            </w:pPr>
            <w:r>
              <w:rPr>
                <w:rFonts w:cs="Century Gothic" w:ascii="Century Gothic" w:hAnsi="Century Gothic"/>
                <w:color w:val="000000"/>
                <w:sz w:val="20"/>
                <w:szCs w:val="20"/>
                <w:u w:val="single"/>
              </w:rPr>
              <w:t>Głowica Convex, szerokopasmowa, ze zmianą częstotliwości pracy. Podać typ.</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częstotliwości pracy min. 1,0 – 5,0 M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Liczba elementów: min.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Kąt skanowania min. 70 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harmoniczne min. 4 pasma częstot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u w:val="single"/>
              </w:rPr>
            </w:pPr>
            <w:r>
              <w:rPr>
                <w:rFonts w:cs="Century Gothic" w:ascii="Century Gothic" w:hAnsi="Century Gothic"/>
                <w:color w:val="000000"/>
                <w:sz w:val="20"/>
                <w:szCs w:val="20"/>
                <w:u w:val="single"/>
              </w:rPr>
              <w:t>Głowica Liniowa szerokopasmowa, ze zmianą częstotliwości pracy. Podać 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częstotliwości pracy min. 5,0 – 13,0 M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wymagany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Liczba elementów: min.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zerokość pola skanowania max. 4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harmoniczne min. 4 pasma częstot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Obrazowanie trapez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Wszystkie oferowane głowice kompatybilne z aparatem Hitachi Aloka Arietta 850 posiadanym przez Zamawia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rozbudowy systemu o głowicę Microconvex Endocavitarną, min. 4,0-8,0 MHz, min. 190 elementów, kąt skanowania min. 190 stopni, promień max. R10 mm, obrazowanie harmoniczne min. 4 pasma częstot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rozbudowy o obrazowanie w trybie M-mode anatomiczny z min. 3 kursorów w czasie rzeczywistym i z pamięci Cinelo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br w:type="page"/>
      </w: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2"/>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2"/>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7</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b w:val="false"/>
      <w:bCs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Times New Roman"/>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1Znak">
    <w:name w:val="Nagłówek 1 Znak"/>
    <w:qFormat/>
    <w:rPr>
      <w:rFonts w:ascii="Arial" w:hAnsi="Arial" w:eastAsia="Times New Roman"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16:00Z</dcterms:created>
  <dc:creator>user</dc:creator>
  <dc:description/>
  <cp:keywords/>
  <dc:language>en-US</dc:language>
  <cp:lastModifiedBy>Anna Matys</cp:lastModifiedBy>
  <cp:lastPrinted>2018-12-19T16:52:00Z</cp:lastPrinted>
  <dcterms:modified xsi:type="dcterms:W3CDTF">2020-09-01T06:15:00Z</dcterms:modified>
  <cp:revision>17</cp:revision>
  <dc:subject/>
  <dc:title/>
</cp:coreProperties>
</file>